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079500</wp:posOffset>
                </wp:positionV>
                <wp:extent cx="5930900" cy="80816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808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ncrease the font size to 20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lor Fill this cell (Graphic Inspector &gt; Fill)</w:t>
                              <w:t>Change the color of this text to Bl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ncrease the Stroke &gt; Line to 2pt (Graphic Inspector)</w:t>
                              <w:t>Hyperlink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e text in this cell to your own class wikispace</w:t>
                              <w:t>Align the text in this cell to the Top/Left of the cel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elect this entire table and reduce the Column Width and Row Height by 1cm</w:t>
                              <w:t>apply ‘Alternating Row Color’ (Table Inspector)</w:t>
                              <w:t xml:space="preserve">Apply Text Bulle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to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n th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cel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ndent text to 0.5c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Merge this cell with the remaining cells (Select all 3 cells &gt; Right Mouse Click &gt; Merge Cell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pt;margin-top:85pt;width:466.95pt;height:636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ncrease the font size to 20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lor Fill this cell (Graphic Inspector &gt; Fill)</w:t>
                        <w:t>Change the color of this text to Bl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ncrease the Stroke &gt; Line to 2pt (Graphic Inspector)</w:t>
                        <w:t>Hyperlink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e text in this cell to your own class wikispace</w:t>
                        <w:t>Align the text in this cell to the Top/Left of the cel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elect this entire table and reduce the Column Width and Row Height by 1cm</w:t>
                        <w:t>apply ‘Alternating Row Color’ (Table Inspector)</w:t>
                        <w:t xml:space="preserve">Apply Text Bulle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to th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tex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n th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cell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ndent text to 0.5c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Merge this cell with the remaining cells (Select all 3 cells &gt; Right Mouse Click &gt; Merge Cell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sz w:val="72"/>
      </w:rPr>
    </w:pPr>
    <w:r>
      <w:rPr>
        <w:sz w:val="72"/>
      </w:rPr>
      <w:t>BINGO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sz w:val="72"/>
      </w:rPr>
    </w:pPr>
    <w:r>
      <w:rPr>
        <w:sz w:val="72"/>
      </w:rPr>
      <w:t>BINGO!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